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LO DI AFFIDAMEN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gato 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ffidatario di un Lupo Italiano si impegna specificatamente e tassativamente ad osservare i seguenti obblighi e condizion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sottrarsi, nemmeno temporaneamente, senza il formale ed esplicito consenso dell’Ente per la tutela del Lupo Italiano, di seguito indicato per brevità come ETLI, alla custodia del soggetto affidat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icare tempestivamente all’E.T.L.I. ogni cambiamento del proprio indirizz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ersi all’allevamento del soggetto ed il rapporto da instaurare con lui alle indicazioni e direttive fornite dall’E.T.L.I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zionare regolarmente all’E.T.L.I. sullo sviluppo fisico e psichico del soggetto, anche con l’invio periodico di fotografie e con la presentazione del soggetto per i controlli richiesti dall’E.T.L.I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dire la scheda genealogica correlandola con gli opportuni allegati da cui risultino tutte le notizie utili (vaccinazioni, malattie, incidenti, caratteristiche fisiche e psichiche, successi in addestramento e in esposizione, ecc..)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, per evitare il pericolo di inconvenienti derivanti da smarrimento, incidenti ed altro, agli accorgimenti prescritti dall’E.T.L.I. anche per l’alloggiamento e la tenuta del soggetto e per la sua identificazione mediante tatuaggio e piastrina al collare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e immediatamente l’E.T.L.I. in caso di decesso o smarrimento del soggetto restituendo la relativa scheda genealogic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ere il soggetto a disposizione dell’E.T.L.I. per raduni, mostre, prove di lavoro, ecc. indetti o approvati dal medesim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enersi, per contro, dal presentarlo a manifestazioni che non abbiano i requisiti stabiliti al punto precedente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ere il soggetto a disposizione per eventuali accoppiamenti espressamente richiesti dall’E.T.L.I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fare né permettere accoppiamenti al di fuori di quanto previsto al punto precedente, impedendo ovviamente anche quelli involontari, anche se si tratta di maschi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i accoppiamenti potranno avvenire solo a insindacabile giudizio dell’E.T.L.I. su indicazione specifica e sotto il controllo del medesimo, secondo  do le modalità che esso stabilirà di volta in volt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uccioli saranno ovviamente di proprietà dell’E.T.L.I. il quale si riserva quindi ogni decisione sull’utilizzo e la destinazione degli stessi, anche in presenza di concrete e motivate proposte di affidamento avanzate degli affidatari del padre e della madre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elazione all’aspetto di utilità sociale dell’attività dell’E.T.L.I. impartite al soggetto affidato quel particolare tipo di addestramento che potrà stabilirsi in sede di affidamento e tenerlo a disposizione per ogni conseguente intervento operativo che potesse essere richiesto nell’ambito della protezione civile e per le altre necessità di interesse pubblic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e parte preliminarmente dell’E.T.L.I. provvedendo al puntuale rinnovo annuale della tesser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ibuire, secondo le proprie possibilità, all’opra dell’E.T.L.I. nella misura, forma e modo che saranno stabiliti di comune accordo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dere atto che con la firma del protocollo di affidamento l’affidatario sui assume tutte le responsabilità derivanti dalla tenuta del soggetto e dal comportamento del medesimo, esclusa ogni e qualsivoglia rivendicazione dei confronti dell’E.T.L.I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dere atto che la mancata osservanza anche di una sola delle prescrizioni di cui sopra comporta l’esclusione dall’ETLI e la restituzione del soggetto affidato, fermo e impregiudicato, in ogni caso, giudizio dell’ET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li………………………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</w:rPr>
        <w:t>Per preventiva accettazione……………………………………………………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7098030</wp:posOffset>
            </wp:positionV>
            <wp:extent cx="6248400" cy="1285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126605</wp:posOffset>
            </wp:positionV>
            <wp:extent cx="6248400" cy="1285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sectPr>
      <w:headerReference w:type="default" r:id="rId4"/>
      <w:type w:val="nextPage"/>
      <w:pgSz w:w="11906" w:h="16838"/>
      <w:pgMar w:left="1134" w:right="926" w:gutter="0" w:header="360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07950</wp:posOffset>
          </wp:positionV>
          <wp:extent cx="6248400" cy="15811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9141460</wp:posOffset>
          </wp:positionV>
          <wp:extent cx="6663690" cy="13716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6369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4:00Z</dcterms:created>
  <dc:creator>peich</dc:creator>
  <dc:description/>
  <dc:language>en-US</dc:language>
  <cp:lastModifiedBy>Pece Fabrizio</cp:lastModifiedBy>
  <dcterms:modified xsi:type="dcterms:W3CDTF">2003-06-10T09:44:00Z</dcterms:modified>
  <cp:revision>2</cp:revision>
  <dc:subject/>
  <dc:title>PROTOCOLLO DI AFFIDAMENTO</dc:title>
</cp:coreProperties>
</file>