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L DISCIPLINARE DELL’ENTE emanato con D.M. 20/04/9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cuni articoli di particolare interesse degli affidatari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rt. 5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’Ufficio Centrale provvede: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) ad istituire e gestire corsi di addestramento alle varie specialità operative, anche in sedi staccate e itineranti, ad effettuare prove attitudinali e di profitto, esami intermedi e finali, a rilasciare brevetti ed a convalidare i brevetti rilasciati da altre scuole riconosciute dall’E.T.L.I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Art. 6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e Delegazioni locali provvedono:</w:t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ramite gli esperti, al controllo dal punto di vista morfologico, attitudinale ed igienico sanitario dei soggetti in carico agli affidatari</w:t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 controllo degli impegni assunti dagli affidatari con la firma dei protocolli di affidamento</w:t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la collaborazione con l’Ufficio Centrale per l’addestramento dei soggetti nell’ambito della Delegazione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Art. 9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engono iscritti al registro Anagrafico Ufficiale i cuccioli nati da genitori iscritti, in seguito ad accoppiamenti programmati dall’Ufficio Centrale sotto il controllo della Commissione Scientifico Tecnica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Art. 10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utti i soggetti iscritti al Registro Anagrafico Ufficiale devono essere tatuati nel piatto della coscia in età fra i tre ed i cinque mesi con un marchio/sigla/numero progressivo (matricola) che deve risultare nel Registro Anagrafico Ufficiale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Art. 13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’affidatario deve sottostare a quanto specificatamente e tassativamente previsto dal protocollo di affidamento che viene riportato come allegato A del presente Disciplinare e ne costituisce parte integrante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Art. 16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gistri, certificati redatti in genere derivanti dal presente Disciplinare, contraddistinti dal timbro e dalla firma dell’E.T.L.I., hanno valore ufficiale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Art. 17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iunque venda o ceda comechessia soggetti di Lupo Italiano, in disprezzo delle norme del protocollo di affidamento di cui all’art. 13 del presente Disciplinare è perseguito a norma di legge e così chi detenga abusivamente un soggetto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Art. 18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iunque spacci per Lupo Italiano un soggetto non iscritto nel registro Anagrafico Ufficiale come da art. 9 del presente Disciplinare è perseguito a norma di legge.</w:t>
      </w:r>
    </w:p>
    <w:p>
      <w:pPr>
        <w:pStyle w:val="Header"/>
        <w:tabs>
          <w:tab w:val="clear" w:pos="4819"/>
          <w:tab w:val="clear" w:pos="9638"/>
        </w:tabs>
        <w:ind w:right="-5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810</wp:posOffset>
            </wp:positionH>
            <wp:positionV relativeFrom="paragraph">
              <wp:posOffset>7098030</wp:posOffset>
            </wp:positionV>
            <wp:extent cx="6248400" cy="128587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7126605</wp:posOffset>
            </wp:positionV>
            <wp:extent cx="6248400" cy="12858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rFonts w:cs="Arial" w:ascii="Arial" w:hAnsi="Arial"/>
          <w:b/>
          <w:sz w:val="20"/>
        </w:rPr>
        <w:t>Delibera della Commissione Scientifico-Tecnica</w:t>
      </w:r>
      <w:r>
        <w:rPr>
          <w:rFonts w:cs="Arial" w:ascii="Arial" w:hAnsi="Arial"/>
          <w:sz w:val="20"/>
        </w:rPr>
        <w:t xml:space="preserve"> nella seduta del 16/04/96: provvediamo in applicazione dell’art. 8 del Disciplinare, il quale recita all’art. 8 “…il Corpo degli Istruttori è formato da elementi versati nelle varie specialità operative, nominati dalla Commissione Scientifico Tecnica in base ad un giudizio di capacità, esperienza e sensibilità alle caratteristiche morfologiche e psico-attitudinali della razza…”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al verbale della seduta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“…</w:t>
      </w:r>
      <w:r>
        <w:rPr>
          <w:rFonts w:cs="Arial" w:ascii="Arial" w:hAnsi="Arial"/>
          <w:sz w:val="20"/>
        </w:rPr>
        <w:t>la Commissione Scintifico Tecnica nomina ed aggiorna l’albo nazionale del Corpo degli Istruttori. Del medesimo possono fare parte solo affidatari E.T.L.I., sia volontari della Divisione E.T.L.I./SCAUP, sia Agenti del Corpo Forestale dello Stato. Il giudizio di capacità, esperienza e sensibilità alle caratteristiche morfologiche e psico-attitudinali della razza, previsto dall’art. 8, è formulato in base a risultati conseguiti nell’addestramento, dalla Commissione esami e Brevetti E.T.L.I. composta pariteticamente da Membri E.T.L.I. e del Corpo Forestale dello stato, appoggiandosi alle strutture dei due campi nazionali Esami e Brevetti abilitati dall’E.T.L.I.: quello dello stesso Ente di Cumiana (Torino) e quello del Corpo Forestale dello Stato di Volpago del Montello (TV) con la sua propaggine alpina di Auronzo di Cadore (BL). Le nomine operative e le qualifiche – relativamente ai compiti di addestramento – vengono effettuate dall’Ufficio centrale, previo parere della Commissione paritetica Esami e Brevetti…”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sa nota…………………………………………………………………..</w:t>
      </w:r>
    </w:p>
    <w:sectPr>
      <w:headerReference w:type="default" r:id="rId4"/>
      <w:type w:val="nextPage"/>
      <w:pgSz w:w="11906" w:h="16838"/>
      <w:pgMar w:left="1134" w:right="926" w:gutter="0" w:header="360" w:top="287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52400</wp:posOffset>
          </wp:positionH>
          <wp:positionV relativeFrom="paragraph">
            <wp:posOffset>44450</wp:posOffset>
          </wp:positionV>
          <wp:extent cx="6248400" cy="1581150"/>
          <wp:effectExtent l="0" t="0" r="0" b="0"/>
          <wp:wrapNone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1" r="-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248400" cy="1581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228600</wp:posOffset>
          </wp:positionH>
          <wp:positionV relativeFrom="paragraph">
            <wp:posOffset>9141460</wp:posOffset>
          </wp:positionV>
          <wp:extent cx="6663690" cy="1371600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663690" cy="1371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09:46:00Z</dcterms:created>
  <dc:creator>peich</dc:creator>
  <dc:description/>
  <dc:language>en-US</dc:language>
  <cp:lastModifiedBy>Pece Fabrizio</cp:lastModifiedBy>
  <dcterms:modified xsi:type="dcterms:W3CDTF">2003-06-10T09:46:00Z</dcterms:modified>
  <cp:revision>2</cp:revision>
  <dc:subject/>
  <dc:title>DAL DISCIPLINARE DELL’ENTE emanato con D</dc:title>
</cp:coreProperties>
</file>